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Государствен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zh-CN"/>
        </w:rPr>
        <w:t>«Средняя общеобразовательная школа № 4» при исправительном учрежд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ТВЕРЖДАЮ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иректор ГКОУ СОШ № 4 при ИУ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 О.А.Логинов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каз от 30.08.2019 г. № _25_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нструкция по работе в информационно-телекоммуникационно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сети «Интернет» для учащихся ГКОУ СОШ № 4 при ИУ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стоящая инструкция устанавливает порядок работы обучающихся НРМОБУ «Салымская СОШ № 1»в сети Интерн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Использование сети Интернет в Образовательном учреждении подчинено следующим принципам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я образовательным целям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ния гармоничному формированию и развитию личност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ажения закона, авторских и смежных прав, а также иных прав, чести и достоинства других граждан и пользователей Интернет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я новых навыков и знаний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я применяемого спектра учебных и наглядных пособий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изации личности, введения в информационное обще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Учащимся предоставляется доступ к работе в сети Интернет в компьютерных классах согласно расписанию занят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, обязанности и ответственность пользователей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ользователи сети Интернет имеют право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сеть Интернет для работы с информационными ресурсами сети Интернет только в образовательных целях или для осуществления научных изысканий, выполнения гуманитарных и культурных проектов; любое нецелевое использование сети Интернет запрещено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ить поиск необходимой информации в сети Интернет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хранять полученную информацию на съемном диске (дискете, CD-ROM, флешнакопителе); съемные диски должны предварительно проверяться на наличие вирусов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ть консультации по вопросам, связанным с использованием сети Интернет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льзователи сети Интернет обязан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се требования учител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только собственные регистрационное имя (логин) и пароль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хранять оборудование в целости и сохранност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ить в известность учителя при возникновении технических пробл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 Пользователям сети Интернет запрещаетс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действия, запрещенные законодательством РФ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щать сайты, содержащие информацию, запрещенную к распространению в Российской Федерации и/или не совместимую с задачами образования и воспитания в соответствии с утвержденными классификаторам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авать информацию, представляющую коммерческую или государственную тайну; распространять информацию, порочащую честь и достоинство граждан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действия, направленные на «взлом» любых компьютеров, находящихся как в локальной сети образовательного учреждения, так и за его пределам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возможности сети Интернет для пересылки и записи непристойной, клеветнической, оскорбительной, угрожающей и порнографической продукции, материалов и информац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ть под чужим регистрационным именем, сообщать кому-либо свой пароль, одновременно входить в систему более чем с одной рабочей станц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какое-либо дополнительное программное обеспечение и/или вносить какие-либо изменения в программное обеспечение, установленное как на рабочей станции, так и на сервере; производить запись информации на жесткий диск рабочей станц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объемными ресурсами (video, audio, chat, игры и др.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ять конфигурацию компьютеров, в том числе менять системные настройки компьютера и всех программ, установленных на нем (заставки, фоновые рисунки рабочего стола, стартовые страницы браузеров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ть, выключать и перезагружать компьютер без согласования с учителе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Пользователи сети Интернет несут ответственность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одержание передаваемой, сознательно принимаемой и печатаемой информац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ели, не соблюдающие настоящий регламент работ, лишаются права работы в сети Интернет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540303"/>
          <w:kern w:val="2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несении любого ущерба (порча имущества, вывод оборудования из рабочего состояния) пользователь несет материальную ответствен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54030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030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54030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0303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5:02:00Z</dcterms:created>
  <dc:creator>Пользователь Windows</dc:creator>
  <dc:description/>
  <cp:keywords/>
  <dc:language>en-US</dc:language>
  <cp:lastModifiedBy>Пользователь Windows</cp:lastModifiedBy>
  <cp:lastPrinted>2019-07-30T18:00:00Z</cp:lastPrinted>
  <dcterms:modified xsi:type="dcterms:W3CDTF">2019-07-30T15:02:00Z</dcterms:modified>
  <cp:revision>2</cp:revision>
  <dc:subject/>
  <dc:title/>
</cp:coreProperties>
</file>