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ГКОУ СОШ № 4 при ИУ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08.2019 г. № 2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Журнал учета доступа в информационно-телекоммуникационной сети Интерне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в ГКОУ СОШ № 4 при ИУ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32"/>
          <w:szCs w:val="32"/>
        </w:rPr>
        <w:t>Начат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_30.08.2019 г.____________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кончен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81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0"/>
        <w:gridCol w:w="2869"/>
        <w:gridCol w:w="1895"/>
        <w:gridCol w:w="2122"/>
        <w:gridCol w:w="1983"/>
        <w:gridCol w:w="191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пользов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работы в Интернет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работы в Интернет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олюция ответстве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ответственного ли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 ответственного л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00:00Z</dcterms:created>
  <dc:creator>nsinelnikova</dc:creator>
  <dc:description/>
  <cp:keywords/>
  <dc:language>en-US</dc:language>
  <cp:lastModifiedBy>Пользователь Windows</cp:lastModifiedBy>
  <cp:lastPrinted>2019-08-02T09:55:00Z</cp:lastPrinted>
  <dcterms:modified xsi:type="dcterms:W3CDTF">2019-08-02T07:00:00Z</dcterms:modified>
  <cp:revision>2</cp:revision>
  <dc:subject/>
  <dc:title>___________________________________________________________________________________________________________________________</dc:title>
</cp:coreProperties>
</file>