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Государственное казен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zh-CN"/>
        </w:rPr>
        <w:t>«Средняя общеобразовательная школа № 4» при исправительном учрежд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УТВЕРЖДАЮ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иректор ГКОУ СОШ № 4 при ИУ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 О.А.Логинов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каз от 30.08.2019 г. № _25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равила использования информационно-телекоммуникационно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ети Интернет в </w:t>
      </w:r>
      <w:r>
        <w:rPr>
          <w:rFonts w:cs="Times New Roman" w:ascii="Times New Roman" w:hAnsi="Times New Roman"/>
          <w:sz w:val="28"/>
          <w:szCs w:val="28"/>
        </w:rPr>
        <w:t>ГКОУ СОШ № 4 при И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1. Использование сети Интернет в образовательном учреждении направлено на решение задач учебно-воспитательного процесса.</w:t>
        <w:br/>
        <w:t>1.2. Настоящие Правила регулируют условия и порядок использования сети Интернет в образовательном учреждении (ОУ). </w:t>
        <w:br/>
        <w:t>1.3. Настоящие Правила имеют статус локального нормативного акта образовательного учрежде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Организация использования сети Интернет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ГКОУ СОШ № 4 при И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2.1. Вопросы использования возможностей сети Интернет в учебно-образовательном процессе рассматриваются на педагогическом совете ОУ. Педагогический совет утверждает правила использования сети Интернет на учебный год. Правила вводится в действие приказом руководителя ОУ.</w:t>
        <w:br/>
        <w:t>2.2. Правила использования сети Интернет разрабатывается педагогическим советом ОУ на основе примерного регламента  самостоятельно с привлечением специалистов в области информационных технологий. </w:t>
        <w:br/>
        <w:t>2.3. При разработке правил использования сети Интернет педагогический совет руководствуется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дательством Российской Федерации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ом целесообразной и эффективной организации учебного процесса с использованием информационных технологий и возможностей Интернета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ми обучающихся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ми образовательного процесса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ями профильных органов и организаций в сфере классификации ресурсов Сет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Руководитель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КОУ СОШ № 4 при И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чает за обеспечение эффективного и безопасного доступа к сети Интернет в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КОУ СОШ № 4 при И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также за выполнение установленных правил. Для обеспечения доступа участников образовательного процесса к сети Интернет в соответствии с установленным в ОУ правилами руководитель ОУ назначает своим приказом ответственного за организацию работы с Интернетом и ограничение доступа. </w:t>
        <w:br/>
        <w:t>2.5. Педагогический совет ОУ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решение о разрешении/блокировании доступа к определенным ресурсам и (или) категориям ресурсов сети Интернет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ет характер и объем информации, публикуемой на интернет-ресурсах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КОУ СОШ № 4 при И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ет руководителю ОУ рекомендации о назначении и освобождении от исполнения своих функций лиц, ответственных за обеспечение доступа к ресурсам сети Интернет и контроль безопасности работы в Сет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Во время уроков и других занятий в рамках учебного плана контроль использования обучающимися сети Интернет осуществляет преподаватель, ведущий занятие. </w:t>
        <w:br/>
        <w:t>При этом преподаватель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а и сети Интернет обучающимися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меры по пресечению обращений к ресурсам, не имеющим отношения к образовательному процессу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Во время свободного доступа обучающихся к сети Интернет вне учебных занятий, контроль использования ресурсов Интернета осуществляют работники ОУ, определенные приказом его руководителя. </w:t>
        <w:br/>
        <w:t>Работник образовательного учреждения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а и сети Интернет обучающимися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меры по пресечению по пресечению обращений к ресурсам, не имеющих отношения к образовательному процессу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ет классному руководителю о преднамеренных попытках обучающегося осуществить обращение к ресурсам, не имеющим отношения к образовательному процессу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8. При использовании сети Интернет в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КОУ СОШ № 4 при И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мся предоставляется доступ только к тем ресурсам, содержание которых не противоречит законодательству Российской Федерации и которые имеют прямое отношения к образовательному процессу. Проверка выполнения такого требования осуществляется с помощью специальных технических средств и программного обеспечения контентной фильтрации, установленного в ОУ и предоставленного оператором услуг связи.</w:t>
        <w:br/>
        <w:t xml:space="preserve">2.9. Пользователи сети Интернет в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КОУ СОШ № 4 при И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ы учитывать, что технические средства и программное обеспечение не могут обеспечить полную фильтрацию ресурсов сети Интернет вследствие частого обновления ресурсов. В связи с этим существует вероятность обнаружения обучающимися ресурсов, не имеющих отношения к образовательному процессу и содержание которых противоречит законодательству Российской Федерации. Участникам использования сети Интернет в ОУ следует осознавать, что ОУ не несет ответственности за случайный доступ к подобной информации, размещенной не на интернет-ресурсах ОУ.</w:t>
        <w:br/>
        <w:t>2.10. Отнесение определенных ресурсов и (или) категорий ресурсов в соответствующие группы, доступ к которым регулируется техническим средствами и программным обеспечением контентной фильтрации, в соответствии с принятыми в ОУ правилами обеспечивается работником ОУ, назначенным его руководителем.</w:t>
        <w:br/>
        <w:t>2.11. Принципы размещения информации на интернет-ресурсах ОУ призваны обеспечивать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действующего законодательства Российской Федерации, интересов и прав граждан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у персональных данных обучающихся, преподавателей и сотрудников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и корректность информации.</w:t>
      </w:r>
    </w:p>
    <w:p>
      <w:pPr>
        <w:pStyle w:val="Normal"/>
        <w:spacing w:lineRule="auto" w:line="276" w:before="0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Персональные данные обучающихся (включая фамилию и имя, класс/год обучения, возраст, фотографию, данные о месте жительства, телефонах и пр., иные сведения личного характера) могут размещаться на интернет-ресурсах, создаваемых ОУ, только с письменного согласия обучающихся. Персональные данные преподавателей размещаются на его интернет-ресурсах только с письменного согласия лица, чьи персональные данные размещаются.</w:t>
        <w:br/>
        <w:t>2.13. В информационных сообщениях о мероприятиях, размещенных на сайте ОУ без уведомления и получения согласия упомянутых лиц или их законных представителей, могут быть указаны лишь фамилия и имя обучающегося либо фамилия, имя и отчество преподавателя.</w:t>
        <w:br/>
        <w:t>2.14. При получении согласия на размещение персональных данных представитель ОУ обязан разъяснить возможные риски и последствия их опубликования. ОУ не несет ответственности за такие последствия, если предварительно было получено письменное согласие лица на опубликование персональных данных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Использование сети Интернет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ГКОУ СОШ № 4 при ИУ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3.1. Использование сети Интернет в ОУ осуществляется, как правило, в целях </w:t>
        <w:br/>
        <w:t>образовательного процесса. </w:t>
        <w:br/>
        <w:t>3.2. По разрешению лица, ответственного за организацию в ОУ работы сети Интернет и ограничение доступа, преподаватели и обучающиеся вправе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ать собственную информацию в сети Интернет на интернет-ресурсах ОУ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учетную запись электронной почты на интернет-ресурсах ОУ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Обучающемуся запрещается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ться к ресурсам, содержание и тематика которых не допустимы для несовершен-нолетних и/или нарушают законодательство Российской Федерации (эротика, порнография, пропаганда насилия, терроризма, политического или религиозного экстремизма, национальной, расовой и т.п. розни, иные ресурсы схожей направленности)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любые сделки через Интернет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загрузки файлов на компьютер ОУ без специального разрешения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ри случайном обнаружении ресурса, содержание которого не имеет отношения к образовательному процессу, обучающийся обязан незамедлительно сообщить об этом преподавателю, проводящему занятие. Преподаватель обязан зафиксировать доменный адрес ресурса и время его обнаружения и сообщить об этом лицу, ответственному за работу локальной сети и ограничение доступа к информационным ресурсам. </w:t>
        <w:br/>
        <w:t>Ответственный обязан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ь информацию от преподавателя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информацию о некатегоризированном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явного нарушения обнаруженным ресурсом законодательства Российской Федерации сообщить о нем по специальной «горячей линии» для принятия мер в соответствии с законодательством Российской Федерации (в течение суток)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емая информация должна содержать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енный адрес ресурса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е о тематике ресурса, предположения о нарушении ресурсом законодательства Российской Федерации либо его несовместимости с задачами образовательного процесса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у и время обнаружения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б установленных в ОУ технических средствах технического ограничения доступа к информации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5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43:00Z</dcterms:created>
  <dc:creator>Пользователь Windows</dc:creator>
  <dc:description/>
  <cp:keywords/>
  <dc:language>en-US</dc:language>
  <cp:lastModifiedBy>Пользователь Windows</cp:lastModifiedBy>
  <cp:lastPrinted>2019-07-30T11:41:00Z</cp:lastPrinted>
  <dcterms:modified xsi:type="dcterms:W3CDTF">2019-07-30T08:43:00Z</dcterms:modified>
  <cp:revision>2</cp:revision>
  <dc:subject/>
  <dc:title/>
</cp:coreProperties>
</file>