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55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55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ГКОУ СОШ № 4 при И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55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О.А.Логи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от 30.08.2019 г. № _25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ответственного по вопросам защиты учащихся от информации, причиняющей вред их здоровью и развитию, распространяемой посредством ИТС «Интернет» в </w:t>
      </w:r>
      <w:r>
        <w:rPr>
          <w:rFonts w:cs="Times New Roman" w:ascii="Times New Roman" w:hAnsi="Times New Roman"/>
          <w:b/>
          <w:sz w:val="28"/>
          <w:szCs w:val="28"/>
        </w:rPr>
        <w:t>ГКОУ СОШ № 4 при И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тветственное лицо за использование Интернет в ГКОУ СОШ № 4 при ИУ назначается приказом директора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тветственное лицо в своей деятельности руководств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 "Об образовани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0 № 436-ФЗ "О защите детей от информации, причиняющей вред их здоровью и развитию"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, действующими на территории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 по охране труда и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вом и локальными нормативными актами О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ояще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обеспечивает доступ учащихся образовательного учреждения к Интернету, а именн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 с учетом использования соответствующих технических мощностей ОУ в образовательном процессе, а также длительность сеанса работы одного челове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firstLine="3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нормативных документов, регламентирующих использование сети Интернет в ОУ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ет обучающегося к работе в сети Интернет в предусмотренных Правилами случаях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0" w:firstLine="3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иными нормативными документами меры для пресечения дальнейших попыток доступа к ресурсу / группе ресурсов, не совместимых с задачами образов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сообщение лица, работающего в сети Интернет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водит информацию до сведения Совета ОУ для оценки ресурса и принятия решения по политике доступа к нему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ает о нем по специальной "горячей линии" для принятия мер в соответствии с законодательством РФ (в течение сут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едит за состоянием компьютерной техники и Интернет-канала точки доступа к Интернету. В случае необходимости инициирует обращение в ремонтную организацию или поставщику Интернет-услуг. Контролирует проведение ремонт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ет учет пользователей точки доступа к Интернету. В случае необходимости лимитирует время работы пользователя в Интерн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казывает помощь пользователям точки доступа к Интернету во время сеансов работы в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ует оформление стендов наглядными материалами по тематике Интернета (советами по работе с программным обеспечением (браузером, электронной почтой), обзором интересных Интернет-ресурсов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ет регулярное обновление антивирус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ует проверку пользователями внешних электронных носителей информации (дискет, CD-ROM, флеш-накопителей) на отсутствие виру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бщает директору школы о фактах нарушения пользователями точки доступа к Интернету правил техники безопасности, пожарной безопасности, использования Интернета, а также правил внутреннего трудового распорядка 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учать от директора школы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административных совещаниях при обсуждении вопросов, связанных с использованием Интернета в образовательном процессе и управлении образователь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ставлять на рассмотрение директора школы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давать распоряжения пользователям точки доступа к Интернету в рамках свое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ать свою квалифик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несет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длежащее и своевременное исполнение обязанностей, возложенных на него настоящими должностными обязанн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, пожарной безопасности и использования Интернета в образовательн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ояние делопроизводства по вверенному ему направлению рабо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1">
    <w:name w:val="Основной шрифт абзаца1"/>
    <w:qFormat/>
    <w:rPr/>
  </w:style>
  <w:style w:type="character" w:styleId="WW8Num9z0">
    <w:name w:val="WW8Num9z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40:00Z</dcterms:created>
  <dc:creator>nsinelnikova</dc:creator>
  <dc:description/>
  <cp:keywords/>
  <dc:language>en-US</dc:language>
  <cp:lastModifiedBy>Пользователь Windows</cp:lastModifiedBy>
  <cp:lastPrinted>2019-07-30T17:39:00Z</cp:lastPrinted>
  <dcterms:modified xsi:type="dcterms:W3CDTF">2019-07-30T14:40:00Z</dcterms:modified>
  <cp:revision>2</cp:revision>
  <dc:subject/>
  <dc:title>СОГЛАСОВАНО</dc:title>
</cp:coreProperties>
</file>