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Государственное казен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zh-CN"/>
        </w:rPr>
        <w:t>«Средняя общеобразовательная школа № 4» при исправительном учрежд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ТВЕРЖДАЮ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иректор ГКОУ СОШ № 4 при ИУ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 О.А.Логинов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каз от 30.08.2019 г. № _25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нформ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 доступе к информационно- телекоммуникационной сети «Интерн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личество компьютеров, имеющих выход в Интернет: ____ ш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еста доступа к сети Интернет для обучающих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кабинет матема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еста доступа к сети Интернет для педагогов шко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бинет математ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бинет директора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Распис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использования кабинетов для доступа в Интерн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6655" w:type="dxa"/>
        <w:jc w:val="left"/>
        <w:tblInd w:w="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3969"/>
      </w:tblGrid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кабинет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математик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с 8:40 до 15:00 час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16:00Z</dcterms:created>
  <dc:creator>Пользователь Windows</dc:creator>
  <dc:description/>
  <cp:keywords/>
  <dc:language>en-US</dc:language>
  <cp:lastModifiedBy>Пользователь Windows</cp:lastModifiedBy>
  <cp:lastPrinted>2019-07-30T19:14:00Z</cp:lastPrinted>
  <dcterms:modified xsi:type="dcterms:W3CDTF">2019-07-30T16:16:00Z</dcterms:modified>
  <cp:revision>2</cp:revision>
  <dc:subject/>
  <dc:title/>
</cp:coreProperties>
</file>