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каз от 30.08.2019 г. № _25_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r>
        <w:rPr>
          <w:rFonts w:cs="Times New Roman" w:ascii="Times New Roman" w:hAnsi="Times New Roman"/>
          <w:b/>
          <w:sz w:val="26"/>
          <w:szCs w:val="26"/>
        </w:rPr>
        <w:t xml:space="preserve">Инструкция </w:t>
      </w:r>
    </w:p>
    <w:p>
      <w:pPr>
        <w:pStyle w:val="NoSpacing"/>
        <w:jc w:val="center"/>
        <w:rPr/>
      </w:pPr>
      <w:bookmarkStart w:id="1" w:name="_GoBack"/>
      <w:r>
        <w:rPr>
          <w:rFonts w:cs="Times New Roman" w:ascii="Times New Roman" w:hAnsi="Times New Roman"/>
          <w:b/>
          <w:sz w:val="26"/>
          <w:szCs w:val="26"/>
        </w:rPr>
        <w:t xml:space="preserve">для сотрудников </w:t>
      </w:r>
      <w:bookmarkEnd w:id="1"/>
      <w:r>
        <w:rPr>
          <w:rFonts w:cs="Times New Roman" w:ascii="Times New Roman" w:hAnsi="Times New Roman"/>
          <w:b/>
          <w:sz w:val="26"/>
          <w:szCs w:val="26"/>
        </w:rPr>
        <w:t>ГКОУ СОШ № 4 при ИУ о порядке действий при осуществлении контроля использования обучающимися сети Интернет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стоящая инструкция устанавливает порядок действий сотрудников ГКОУ СОШ № 4 при ИУ при обнаружении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ращения обучающихся к контенту,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имеющему отношения к образовательному процессу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 при обращении к контенту, имеющему отношение к образовательному процессу, вызванного техническими причинам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ьзования обучающимися сети Интернет осуществляют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 время занятия — проводящий его преподаватель и (или) работник ГКОУ СОШ № 4 при ИУ, специально выделенный для помощи в проведении занятий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о время использования сети Интернет для свободной работы обучающихся — сотрудник, назначенный руководителем ГКОУ СОШ № 4 при ИУ   в установленном порядке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подаватель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яет время и место работы обучающихся в сети Интернет с учетом использования в образовательном процессе соответствующих технических возможностей, а также длительность сеанса работы одного обучающегося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блюдает за использованием обучающимися компьютеров и сети Интернет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ствует осуществлению контроля объемов трафика ГКОУ СОШ № 4 при ИУ   в сети Интернет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апрещает дальнейшую работу обучающегося в сети Интернет на уроке (занятии) в случае нарушения им порядка использования сети Интернет и предъявляемых к обучающимся требований при работе в сети Интернет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водит до классного руководителя информацию о нарушении обучающимися правил работы в сети Интернет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нимает необходимые меры по пресечению обращений к ресурсам, не имеющим отношения к образовательному процесс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обнаружении ресурса, который, по мнению преподавателя, содержит информацию, запрещенную для распространения в соответствии с законодательством Российской Федерации, или иного потенциально опасного для обучающихся контента, он сообщает об этом лицу, ответственному за работу Интернета и ограничение доступа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отказа доступа к ресурсу, разрешенному в ГКОУ СОШ № 4 при ИУ, преподаватель также сообщает об этом лицу, ответственному за работу Интернета и ограничение доступ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24:00Z</dcterms:created>
  <dc:creator>Светлана</dc:creator>
  <dc:description/>
  <cp:keywords/>
  <dc:language>en-US</dc:language>
  <cp:lastModifiedBy>Пользователь Windows</cp:lastModifiedBy>
  <cp:lastPrinted>2019-07-30T11:23:00Z</cp:lastPrinted>
  <dcterms:modified xsi:type="dcterms:W3CDTF">2019-07-30T08:24:00Z</dcterms:modified>
  <cp:revision>2</cp:revision>
  <dc:subject/>
  <dc:title>Утверждаю:</dc:title>
</cp:coreProperties>
</file>