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к приказу ГКОУ СОШ № 4 при И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30.08.2019 г. № 26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Журнал регистрации случаев обнаружения Интернет-ресурсов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не совместимых с задачами образования и воспитания уча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ГКОУ СОШ № 4 при ИУ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935" w:leader="none"/>
          <w:tab w:val="right" w:pos="14570" w:leader="none"/>
        </w:tabs>
        <w:spacing w:before="0" w:after="0"/>
        <w:rPr/>
      </w:pPr>
      <w:r>
        <w:rPr>
          <w:rFonts w:cs="Times New Roman" w:ascii="Times New Roman" w:hAnsi="Times New Roman"/>
        </w:rPr>
        <w:tab/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Начат: 30.08.2019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405" w:leader="none"/>
        </w:tabs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Окончен: 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5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44"/>
          <w:szCs w:val="44"/>
        </w:rPr>
        <w:t>2019 год</w:t>
      </w:r>
    </w:p>
    <w:p>
      <w:pPr>
        <w:pStyle w:val="Normal"/>
        <w:tabs>
          <w:tab w:val="clear" w:pos="708"/>
          <w:tab w:val="left" w:pos="645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tbl>
      <w:tblPr>
        <w:tblW w:w="1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490"/>
        <w:gridCol w:w="2505"/>
        <w:gridCol w:w="1448"/>
        <w:gridCol w:w="4080"/>
        <w:gridCol w:w="2694"/>
        <w:gridCol w:w="1661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бнаруж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и должность проверяющ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мпьютер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ресурса, не совместимого с задачами образования и воспит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ме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ответственног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490"/>
        <w:gridCol w:w="2505"/>
        <w:gridCol w:w="1448"/>
        <w:gridCol w:w="4080"/>
        <w:gridCol w:w="2694"/>
        <w:gridCol w:w="1661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бнаруж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и должность проверяющ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мпьютер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ресурса, не совместимого с задачами образования и воспит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ме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ответственног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490"/>
        <w:gridCol w:w="2505"/>
        <w:gridCol w:w="1448"/>
        <w:gridCol w:w="4080"/>
        <w:gridCol w:w="2694"/>
        <w:gridCol w:w="1661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бнаруж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и должность проверяющ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мпьютер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ресурса, не совместимого с задачами образования и воспит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ме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ответственног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5:52:00Z</dcterms:created>
  <dc:creator>Пользователь Windows</dc:creator>
  <dc:description/>
  <cp:keywords/>
  <dc:language>en-US</dc:language>
  <cp:lastModifiedBy>Пользователь Windows</cp:lastModifiedBy>
  <cp:lastPrinted>2019-08-02T09:08:00Z</cp:lastPrinted>
  <dcterms:modified xsi:type="dcterms:W3CDTF">2019-08-02T07:01:00Z</dcterms:modified>
  <cp:revision>1</cp:revision>
  <dc:subject/>
  <dc:title/>
</cp:coreProperties>
</file>